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ANEXO I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2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CADASTRAMENTO</w:t>
      </w:r>
    </w:p>
    <w:p>
      <w:pPr>
        <w:pStyle w:val="Normal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Para efeitos de </w:t>
      </w:r>
      <w:r>
        <w:rPr>
          <w:rFonts w:cs="Arial" w:ascii="Arial" w:hAnsi="Arial"/>
          <w:b/>
          <w:bCs/>
          <w:szCs w:val="24"/>
        </w:rPr>
        <w:t>cadastramento</w:t>
      </w:r>
      <w:r>
        <w:rPr>
          <w:rFonts w:cs="Arial" w:ascii="Arial" w:hAnsi="Arial"/>
          <w:szCs w:val="24"/>
        </w:rPr>
        <w:t>, os interessados deverão apresentar até o dia 06 de fevereiro de 2017, os seguintes documentos enumerados de acordo com os arts. 28 a 31 da Lei nº8.666/93: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BILITAÇÃO JURÍDICA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stro Comercial, no caso de empresa individual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o constitutivo, estatuto ou contrato social em vigor, devidamente registrado, em se tratando de sociedades comerciais, e no caso de sociedades por ações, acompanhado de documentos de eleição de seus administradore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o constitutivo, no caso de sociedade civis, acompanhado de prova de diretoria em exercíci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creto de autorização, em se tratando de empresa ou sociedade estrangeira em funcionamento no País, e ato de registro ou autorização para funcionamento expedido pelo órgão competente, quando a atividade assim o exigir. 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GULARIDADE FISCAL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a de inscrição no Cadastro Nacional de Pessoa Jurídica do Ministério da Fazenda CNPJ/MF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a de inscrição no Cadastro de Contribuintes do Estado ou do Município, se houver, relativo ao domicílio ou sede do licitante, pertinente ao ramo de atividad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a de regularidade quanto aos tributos administrados pela Secretaria da Receita Federal do Brasil – RFB e quanto à Dívida Ativa da União administrada pela Procuradoria Geral da Fazenda Nacional – PGFN (Certidão Conjunta Negativa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a de regularidade com a Fazenda Estadual e Municipal, sendo a última do domicílio ou sede do licitant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Prova de regularidade relativa a Seguridade Social, demonstrando situação regular no cumprimento dos encargos sociais instituídos por lei (INSS); </w:t>
      </w:r>
      <w:r>
        <w:rPr>
          <w:rFonts w:cs="Arial" w:ascii="Arial" w:hAnsi="Arial"/>
          <w:b/>
          <w:sz w:val="24"/>
          <w:szCs w:val="24"/>
        </w:rPr>
        <w:t>Ficando Facultada a parte a apresentação da Certidão Unificada de Débitos Federais, conforme portarias 358 e 443 de 2014 do Ministério da Fazenda. (que unificou todos os débitos com a Fazenda Federal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a de regularidade junto ao Fundo de Garantia por Tempo de Serviço (FGTS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>Prova de regularidade junto a Justiça do Trabalho (CNDT)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ind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</w:rPr>
        <w:t xml:space="preserve">-    </w:t>
      </w:r>
      <w:r>
        <w:rPr>
          <w:rFonts w:cs="Arial" w:ascii="Arial" w:hAnsi="Arial"/>
          <w:b/>
          <w:bCs/>
          <w:szCs w:val="24"/>
        </w:rPr>
        <w:t xml:space="preserve"> QUALIFICAÇÃO TÉCNICA:</w:t>
      </w:r>
    </w:p>
    <w:p>
      <w:pPr>
        <w:pStyle w:val="Normal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)  Declaração da disponibilidade do veículo e motorista, com a indicação da placa do veículo e nome do motorista (juntar cópia dos documentos do veículo e da carteira de habilitação do motorista) para a prestação do serviço objeto do Certame, firmada pelo representante da empresa. 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b)  A idade máxima para os veículos utilizados na prestação dos serviços é de 20  anos, conforme Lei Municipal nº906/14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QUALIFICAÇÃO ECONÔMICA-FINANCEIRA: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4"/>
        </w:rPr>
        <w:t>Balanço Patrimonial e demonstrações contábeis do último exercício (aceita-se o de 2015), já exigíveis e apresentados na forma da Lei, vedada a sua substituição por balancete provisório, podendo ser atualizado por índices oficiais quando encerrado há mais de 03 (três) meses da data de apresentação da proposta.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ind w:left="284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rtidão negativa de falência ou concordata ou recuperação judicial expedida pelo distribuidor da sede da pessoa jurídica, em prazo não superior a 60 (sessenta) dias da data designada para a apresentação do documen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b/>
          <w:sz w:val="24"/>
        </w:rPr>
        <w:t>CUMPRIMENTO AO DISPOSTO NO INCISO XXXIII DO ART. 7º DA CONSTITUIÇÃO FEDERAL:</w:t>
      </w:r>
    </w:p>
    <w:p>
      <w:pPr>
        <w:pStyle w:val="Normal"/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Declaração expressa do licitante de que não existe na sua empresa, trabalhador nas situações previsto no inciso XXXIII, do art. 7º da Constituição Federal, em conformidade com o Decreto nº 4358/0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.: Os documentos poderão ser apresentados em original, por cópia autenticada por tabelião ou por funcionário do municípi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HABILITAÇÃO E JULGAMENTO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 dia da abertura das propostas, dia 09 de fevereiro de 2017</w:t>
      </w:r>
    </w:p>
    <w:p>
      <w:pPr>
        <w:pStyle w:val="TextBodyIndent"/>
        <w:rPr/>
      </w:pPr>
      <w:r>
        <w:rPr>
          <w:rFonts w:cs="Arial" w:ascii="Arial" w:hAnsi="Arial"/>
          <w:b/>
          <w:bCs/>
          <w:szCs w:val="24"/>
        </w:rPr>
        <w:t>O envelope nº 01</w:t>
      </w:r>
      <w:r>
        <w:rPr>
          <w:rFonts w:cs="Arial" w:ascii="Arial" w:hAnsi="Arial"/>
          <w:szCs w:val="24"/>
        </w:rPr>
        <w:t>, deverá conter os seguintes documentos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Certidão Negativa do INSS); </w:t>
      </w:r>
      <w:r>
        <w:rPr>
          <w:rFonts w:cs="Arial" w:ascii="Arial" w:hAnsi="Arial"/>
          <w:b/>
          <w:sz w:val="24"/>
          <w:szCs w:val="24"/>
        </w:rPr>
        <w:t>Ficando Facultada a parte a apresentação da Certidão Unificada de Débitos Federais, conforme portarias 358 e 443 de 2014 do Ministério da Fazenda. (que unificou todos os débitos com a Fazenda Federal)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dão Negativa do FGTS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a de regularidade quanto aos tributos administrados pela Secretaria da Receita Federal do Brasil – RFB e quanto à Dívida Ativa da União administrada pela Procuradoria Geral da Fazenda Nacional – PGFN (Certidão Conjunta Negativa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a de Regularidade com a Fazenda Estadual e Municipal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dão de Registro Cadastral fornecido pelo Município de Nova Candelária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va de Regularidade com a Justiça do Trabalho;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o proponente for representado por procurador, deverá juntar procuração com poderes para decidir a respeito dos atos constantes da presente licitaçã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empresa que pretender se utilizar dos benefícios previstos nos art. 42 à 45 da Lei Complementar 123, de 14 de dezembro de 2006, disciplinados nos itens 15 e 18 à 21 deste edital, deverão apresentar, no envelope de habilitação, </w:t>
      </w:r>
      <w:r>
        <w:rPr>
          <w:rFonts w:cs="Arial" w:ascii="Arial" w:hAnsi="Arial"/>
          <w:b/>
          <w:sz w:val="24"/>
          <w:szCs w:val="24"/>
        </w:rPr>
        <w:t>declaração, firmada por contador, de que se enquadra como microempresa ou empresa de pequeno port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360" w:right="5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 cooperativas que tenham auferido, no ano calendário anterior, receita bruta até o limite de 3.600.000,00 (três milhões e seiscentos mil reais), gozarão dos benefícios previstos nos art. 42 à 45 da Lei Complementar 123, de 14 de dezembro de 2006, disciplinados nos itens 15 e 18 à 21 deste edital, conforme o disposto no art. 34, da Lei 11.488, de 15 de junho de 2007, desde que também apresentem, no envelope de habilitação, </w:t>
      </w:r>
      <w:r>
        <w:rPr>
          <w:rFonts w:cs="Arial" w:ascii="Arial" w:hAnsi="Arial"/>
          <w:b/>
          <w:sz w:val="24"/>
          <w:szCs w:val="24"/>
        </w:rPr>
        <w:t>declaração, firmada por contador, de que se enquadram no limite de receita referido acim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360" w:right="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.: Os documentos poderão ser apresentados em original, por cópia autenticada por tabelião ou por funcionário do municípi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360" w:right="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360" w:right="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 envelope nº02, </w:t>
      </w:r>
      <w:r>
        <w:rPr>
          <w:rFonts w:cs="Arial" w:ascii="Arial" w:hAnsi="Arial"/>
          <w:sz w:val="24"/>
          <w:szCs w:val="24"/>
        </w:rPr>
        <w:t>deverá conter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360" w:right="57" w:hanging="360"/>
        <w:jc w:val="both"/>
        <w:rPr/>
      </w:pPr>
      <w:r>
        <w:rPr>
          <w:rFonts w:cs="Arial" w:ascii="Arial" w:hAnsi="Arial"/>
          <w:sz w:val="24"/>
          <w:szCs w:val="24"/>
        </w:rPr>
        <w:t>a) Proposta financeira, assinada pelo representante legal da empresa, mencionando o preço por item, onde deverão estar incluídos todos os custos com material, mão-de-obra, inclusive BDI (impostos, taxas, contribuições sociais, lucros do empreendimento, etc...)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360" w:right="5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Planilha de quantitativos e custos unitários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NEXO II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DOCUMENTOS A SEREM APRESENTADOS PARA ASSINATURA DO CONTRATO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</w:t>
        <w:tab/>
        <w:t>- CONDUTOR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Prova de ser maior de 21 anos (carteira de identidade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bilitação, no mínimo categoria “D”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Curso para Condutor de  Transporte Escolar, nos termos da regulamentação do CONTRAN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ind w:left="0"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dão negativa do registro de distribuição criminal dos últimos  5 (cinco) anos (para os crimes de homicídio, roubo, estupro e corrupção de menores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</w:t>
        <w:tab/>
        <w:t>- VEÍCUL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istro como veículo de passageiros ou lotaçã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peção inicial para verificação dos equipamentos obrigatórios e de seguranç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LV - Certificado de Registro e Licenciamento de Veículo, comprovando o mesmo ter idade inferior a 20 an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ização municipal para realização de transporte de passageir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PVAT - Comprovante de pagamento do Seguro Obrigatório de Danos Pessoais Causados por veículos terrestre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guro de vida para todos os transportad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udo de Segurança Veicular, emitido após inspeção de segurança veicula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rtificado de verificação metrológica do cronotacógrafo (tacógrafo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</w:t>
        <w:tab/>
        <w:t xml:space="preserve"> - EQUIPAMENTOS OBRIGATÓRIOS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ind w:left="0"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cógraf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ind w:left="0"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nternas de luz branca  ou amarela nas extremidades superiores dianteiras e luz vermelha na extremidade superior traseir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ind w:left="0"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eus em condições de segurança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ntos de segurança individuais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Janelas com abertura máxima de 15 cm.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ídas de emergência identificadas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ixas refletivas nas laterais e traseiras do veículo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tintor de incêndi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>IV</w:t>
        <w:tab/>
        <w:t xml:space="preserve"> - MANTER ATUALIZADO OS DOCUMENTOS E VISTORIAS EXIGIDAS NESTE ANEXO SOB PENA DE PENALIZAÇÃO. </w:t>
      </w:r>
    </w:p>
    <w:sectPr>
      <w:type w:val="nextPage"/>
      <w:pgSz w:w="11906" w:h="16838"/>
      <w:pgMar w:left="1418" w:right="1134" w:gutter="0" w:header="0" w:top="2835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- "/>
      <w:lvlJc w:val="left"/>
      <w:pPr>
        <w:tabs>
          <w:tab w:val="num" w:pos="283"/>
        </w:tabs>
        <w:ind w:left="71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- "/>
      <w:lvlJc w:val="left"/>
      <w:pPr>
        <w:tabs>
          <w:tab w:val="num" w:pos="283"/>
        </w:tabs>
        <w:ind w:left="71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- "/>
      <w:lvlJc w:val="left"/>
      <w:pPr>
        <w:tabs>
          <w:tab w:val="num" w:pos="283"/>
        </w:tabs>
        <w:ind w:left="71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b w:val="false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58:00Z</dcterms:created>
  <dc:creator>PM NOVA CANDELARIA</dc:creator>
  <dc:description/>
  <dc:language>en-US</dc:language>
  <cp:lastModifiedBy>MarcioWink</cp:lastModifiedBy>
  <cp:lastPrinted>2015-11-05T10:24:00Z</cp:lastPrinted>
  <dcterms:modified xsi:type="dcterms:W3CDTF">2017-01-18T10:58:00Z</dcterms:modified>
  <cp:revision>2</cp:revision>
  <dc:subject/>
  <dc:title>ANEXO 1</dc:title>
</cp:coreProperties>
</file>